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7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november 24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települési támogatások rendszeréről, valamint a szociális és gyermekvédelmi szolgáltatásokról szóló 9/2025. (IV. 29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Mhkkimf"/>
        <w:spacing w:before="0" w:after="0"/>
        <w:jc w:val="both"/>
        <w:rPr/>
      </w:pPr>
      <w:r>
        <w:rPr/>
        <w:t>A szociális és gyermekvédelmi szolgáltatásokról szóló 9/2025. (IV. 29.) önkormányzati rendelet módosítására két okból kifolyólag teszünk javaslatot.</w:t>
      </w:r>
    </w:p>
    <w:p>
      <w:pPr>
        <w:pStyle w:val="Mhkkimf"/>
        <w:spacing w:before="0" w:after="0"/>
        <w:jc w:val="both"/>
        <w:rPr/>
      </w:pPr>
      <w:r>
        <w:rPr/>
      </w:r>
    </w:p>
    <w:p>
      <w:pPr>
        <w:pStyle w:val="Mhkkimf"/>
        <w:spacing w:before="0" w:after="0"/>
        <w:jc w:val="both"/>
        <w:rPr>
          <w:rFonts w:eastAsia="NSimSun"/>
          <w:kern w:val="2"/>
          <w:lang w:eastAsia="zh-CN" w:bidi="hi-IN"/>
        </w:rPr>
      </w:pPr>
      <w:r>
        <w:rPr/>
        <w:t>Egyrészről az egy naptári éven belül adható eseti jellegű támogatások maximális összegének növelése szükséges annak érdekében, hogy a segítségre szoruló eleki lakosokat a képviselő-testület a rendelet céljával összhangban támogatni tudja</w:t>
      </w:r>
    </w:p>
    <w:p>
      <w:pPr>
        <w:pStyle w:val="Mhkkimf"/>
        <w:spacing w:before="0" w:after="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Mhkkimf"/>
        <w:spacing w:before="0" w:after="0"/>
        <w:jc w:val="both"/>
        <w:rPr/>
      </w:pPr>
      <w:r>
        <w:rPr>
          <w:rFonts w:eastAsia="NSimSun"/>
          <w:kern w:val="2"/>
          <w:lang w:eastAsia="zh-CN" w:bidi="hi-IN"/>
        </w:rPr>
        <w:t xml:space="preserve">Másrészről a Naplemente Idősek Otthonával együttműködésben </w:t>
      </w:r>
      <w:r>
        <w:rPr/>
        <w:t>települési támogatások rendszeréről, valamint a szociális és gyermekvédelmi szolgáltatásokról szóló 9/2025. (IV. 29.) önkormányzati rendelet módosítására annak okán teszünk javaslatot, hogy a szociális étkeztetésre jogosultak vonatkozásában a feltételrendszert összhangba hozzuk a szociális igazgatásról és szociális ellátásokról szóló 1993. évi III. törvény rendelkezéseivel.</w:t>
      </w:r>
    </w:p>
    <w:p>
      <w:pPr>
        <w:pStyle w:val="Mhkkimf"/>
        <w:spacing w:before="0" w:after="0"/>
        <w:jc w:val="both"/>
        <w:rPr/>
      </w:pPr>
      <w:r>
        <w:rPr/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november 1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jegyző nevében és megbízásából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 aljegyző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a települési támogatások rendszeréről, valamint a szociális és gyermekvédelmi szolgáltatásokról szóló 9/2025. (IV. 29.) önkormányzati rendelet módosításá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Elek Város Önkormányzatának Képviselő-testülete a településen elérhető szociális étkeztetés jogosultsági feltételeinek, a szociális igazgatásról és szociális ellátásokról szóló 1993. évi III. törvényben meghatározottakkal történő összehangolása céljából módosítja önkormányzati rendeleté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 szociális igazgatásról és szociális ellátásokról szóló 1993. évi III. törvény 1. § (2) bekezdésében, 10. § (1) bekezdésében, 25. § (3) bekezdés b) pontjában, 26. §-ban, 32. § (3) bekezdésében 45. § (1) bekezdésében, 92. § (1) b) pontjában és (2) bekezdésében és a 132. § (4) bekezdés g) pontjában, továbbá a gyermekek védelméről és gyámügyi igazgatásról szóló 1997. évi XXXI. törvény 18. § (2) bekezdésében kapott felhatalmazás alapján az Alaptörvény 32. cikk (1) bekezdés a) pontjában és a Magyarország helyi önkormányzatairól szóló 2011. évi CLXXXIX. törvény 13. § (1) bekezdés 8-8a. pontjai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i támogatások rendszeréről, valamint a szociális és gyermekvédelmi szolgáltatásokról szóló 9/2025. (IV. 29.) önkormányzati rendelet 4. § (7) bekezdés b) pontja helyébe a következő rendelkezés lép: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A támogatást úgy kell megállapítani, hogy)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eseti jelleggel nyújtott támogatás összege egy naptári évben nem haladhatja meg a szociális vetítési alap mindenkori összegének tizenötszörösét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i támogatások rendszeréről, valamint a szociális és gyermekvédelmi szolgáltatásokról szóló 9/2025. (IV. 29.) önkormányzati rendelet 17. § (4) bekezdése helyébe a következő rendelkezés lép: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4) Étkeztetés igénybe vételére az jogosult, aki az alábbi feltételek valamelyikének megfelel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ki a 65. életévét betöltötte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ki 65. életévét nem töltötte be, de szociális helyzete miatt indokolt az étkezés igénybevétele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ki a fogyatékosságát, pszichiátriai betegségét szakorvosi véleménnyel vagy zárójelentéssel igazolja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ki a szenvedélybetegsége következtében beállt szervi károsodását kórházi vagy szakorvosi zárójelentéssel igazolni tudja,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akinek nincs fedél a feje felett.”</w:t>
      </w:r>
    </w:p>
    <w:p>
      <w:pPr>
        <w:pStyle w:val="TextBody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6. január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</w:rPr>
        <w:t>Elek, 2025. november 24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A jegyző helyett eljáró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>Dr. Szentgáli Zoltán aljegyző s.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november</w:t>
      </w:r>
      <w:r>
        <w:rPr>
          <w:rFonts w:cs="Times New Roman" w:ascii="Times New Roman" w:hAnsi="Times New Roman"/>
          <w:i/>
          <w:color w:val="FF0000"/>
        </w:rPr>
        <w:t xml:space="preserve"> … </w:t>
      </w:r>
      <w:r>
        <w:rPr>
          <w:rFonts w:cs="Times New Roman" w:ascii="Times New Roman" w:hAnsi="Times New Roman"/>
          <w:i/>
        </w:rPr>
        <w:t>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jegyző helyett eljáró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 aljegyző s.k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Indokolás a települési támogatások rendszeréről, valamint a szociális és gyermekvédelmi szolgáltatásokról szóló 9/2025. (IV. 29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 naptári éven belül adható támogatás maximális összegének növelése szükséges annak érdekében, hogy a segítségre szoruló eleki lakosokat a képviselő-testület a rendelet céljával összhangban támogatni tudja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2. §-hoz és a 3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településen elérhető szociális étkeztetés jogosultsági feltételeinek, a szociális igazgatásról és szociális ellátásokról szóló 1993. évi III. törvényben meghatározottakkal történő összehangolása céljából módosítja önkormányzati rendeletét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 települési támogatások rendszeréről, valamint a szociális és gyermekvédelmi szolgáltatásokról szóló 9/2025. (IV. 29.) önkormányzati rendelet módosításá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i/>
          <w:i/>
          <w:iCs/>
          <w:color w:val="0D0D0D"/>
        </w:rPr>
      </w:pPr>
      <w:r>
        <w:rPr>
          <w:b/>
          <w:bCs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lang w:eastAsia="hu-HU"/>
        </w:rPr>
        <w:t>A rendelet-tervezet társadalmi hatását tekintve elsősorban az önkormányzati rendeletben meghatározott szociális étkeztetést igénybe vevőkre van hatással, költségvetési hatását tekintve több igény jelentkezhet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lang w:eastAsia="hu-HU"/>
        </w:rPr>
      </w:pPr>
      <w:r>
        <w:rPr>
          <w:rFonts w:cs="Times New Roman"/>
          <w:i/>
          <w:iCs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color w:val="0D0D0D"/>
        </w:rPr>
        <w:t>Többlet 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  <w:t>A rendelet módosításának szükségességét az adja, hogy a szociális étkeztetés helyi szabályrendszere összhangban legyen a szociális igazgatásról és szociális ellátásokról szóló 1993. évi III. törvényben foglaltakkal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kern w:val="0"/>
          <w:lang w:eastAsia="hu-HU"/>
        </w:rPr>
      </w:pPr>
      <w:r>
        <w:rPr>
          <w:rFonts w:cs="Times New Roman"/>
          <w:i/>
          <w:iCs/>
          <w:color w:val="0D0D0D"/>
          <w:kern w:val="0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rPr>
          <w:b/>
          <w:b/>
          <w:i/>
          <w:i/>
          <w:color w:val="FF0000"/>
        </w:rPr>
      </w:pPr>
      <w:r>
        <w:rPr>
          <w:b/>
          <w:i/>
        </w:rPr>
        <w:t>Elek, 2025. november 11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11:00Z</dcterms:created>
  <dc:creator>user1</dc:creator>
  <dc:description/>
  <cp:keywords/>
  <dc:language>en-US</dc:language>
  <cp:lastModifiedBy>Piroska</cp:lastModifiedBy>
  <cp:lastPrinted>2025-12-09T09:17:00Z</cp:lastPrinted>
  <dcterms:modified xsi:type="dcterms:W3CDTF">2025-12-09T08:17:00Z</dcterms:modified>
  <cp:revision>15</cp:revision>
  <dc:subject/>
  <dc:title/>
</cp:coreProperties>
</file>